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 Date: ___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nit 1 (Introduction to Biology), Notes Part 1 -- Characteristics of Lif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(n) _______________________ is anything that has or once had all of the characteristics which define lif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haracteristic of Life #1</w:t>
      </w:r>
      <w:r>
        <w:rPr>
          <w:rFonts w:cs="Arial" w:ascii="Arial" w:hAnsi="Arial"/>
          <w:sz w:val="20"/>
          <w:szCs w:val="20"/>
        </w:rPr>
        <w:t xml:space="preserve"> is:______________________________________________________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__________________ = organisms consisting of a single cell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ist 3 examples of unicellular organisms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   __________________   __________________   </w:t>
      </w:r>
    </w:p>
    <w:p>
      <w:pPr>
        <w:pStyle w:val="Normal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__________________ = organisms that consist of more than one cell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ist 3 examples of multicellular organisms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   __________________   __________________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haracteristic of Life #2</w:t>
      </w:r>
      <w:r>
        <w:rPr>
          <w:rFonts w:cs="Arial" w:ascii="Arial" w:hAnsi="Arial"/>
          <w:sz w:val="20"/>
          <w:szCs w:val="20"/>
        </w:rPr>
        <w:t xml:space="preserve"> is:_____________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____________________ = living things are arranged in an orderly way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hat is an example of an organized structure in an organism?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Fill in the levels of biological organization in order from </w:t>
      </w:r>
      <w:r>
        <w:rPr>
          <w:rFonts w:cs="Arial" w:ascii="Arial" w:hAnsi="Arial"/>
          <w:i/>
          <w:sz w:val="20"/>
          <w:szCs w:val="20"/>
        </w:rPr>
        <w:t xml:space="preserve">smallest to largest </w:t>
      </w:r>
      <w:r>
        <w:rPr>
          <w:rFonts w:cs="Arial" w:ascii="Arial" w:hAnsi="Arial"/>
          <w:sz w:val="20"/>
          <w:szCs w:val="20"/>
        </w:rPr>
        <w:t xml:space="preserve">below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om &lt; ________ &lt; Cell &lt; ________ &lt; ________ &lt; Organ System &lt; ________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haracteristic of Life #3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does growth differ from development? (Define both terms below)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wth = __________________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ment = ______________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haracteristic of Life #4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 = the production of offspring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the difference between asexual and sexual reproductio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_______________________ is a group of organisms that can breed with one another and produce fertile offsprin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cteristic of Life #5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Environment = all things inside of an organism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Environment = all things surrounding an organis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_______________________ is an organism’s reaction to a _______________________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an example of a specific organism responding to a specific stimulu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Characteristic of Life #6 </w:t>
      </w:r>
      <w:r>
        <w:rPr>
          <w:rFonts w:cs="Arial" w:ascii="Arial" w:hAnsi="Arial"/>
          <w:sz w:val="20"/>
          <w:szCs w:val="20"/>
        </w:rPr>
        <w:t xml:space="preserve">is: ____________________________________________________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difference between the way that autotrophs and heterotrophs acquire energy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haracteristic of Life #7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_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regulation of an organism’s internal conditions to maintain life is called ___________________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List examples of internal conditions which are regulated in the human bod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cteristic of Life #8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__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 = any inherited characteristic that results from changes in a species over time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an adaptation and explain why it makes the organism better suited for its environmen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haracteristic of Life #9</w:t>
      </w:r>
      <w:r>
        <w:rPr>
          <w:rFonts w:cs="Arial" w:ascii="Arial" w:hAnsi="Arial"/>
          <w:sz w:val="20"/>
          <w:szCs w:val="20"/>
        </w:rPr>
        <w:t xml:space="preserve"> is: _______________________________________________________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organisms store the complex information they need to live, __________, and reproduce in a __________ code written in a molecule called __________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ercentage of human DNA is shared with chimpanzees? 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9:24:00Z</dcterms:created>
  <dc:creator>Beth</dc:creator>
  <dc:description/>
  <dc:language>en-US</dc:language>
  <cp:lastModifiedBy>Windows User</cp:lastModifiedBy>
  <dcterms:modified xsi:type="dcterms:W3CDTF">2014-08-21T19:24:00Z</dcterms:modified>
  <cp:revision>2</cp:revision>
  <dc:subject/>
  <dc:title>Chapter 1-1: PowerPoint Notes</dc:title>
</cp:coreProperties>
</file>